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45898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534879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83277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5881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