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09200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23980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