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79553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66449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03361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986830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