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94870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28616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36254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79333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