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263656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318503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9762826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790133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