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41362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610490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