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90559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76487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3149541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702521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