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55348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90062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19756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67001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