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ICATE_TAC : int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actic a specific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PLICATE n tac} gives a new tactic that it equivalent to an {n}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of {tac}, i.e. {tac THEN tac THEN ... THEN 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PLICATE n tac} never fails, but when applied to a goal i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ctic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ight conceivably want to strip off exactly three universal quantifi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hat contains more than three. We can use {REPLICATE_TAC 3 GEN_TAC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MAP_EVERY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