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cord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cordStep : step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single inferenc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After the proof rec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inference performed by the system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ed in an internal buffer. When a proof is completed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then be processed and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cord_proof} is a system function for recording a single proof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step} represents a basic inference step.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 of each inference. There are currently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erences which are being recorded. All other M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nference rules are implemented by thes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of recorder is enabled when an inference is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RecordStep} will add a step into the internal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function implementing the proof recorded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se this function directly. User function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{record_proof}.  When new basic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, this function should be called to record the inferenc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, is_recording_proof, get_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recording, resume_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