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SUC_SUC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m &lt; (SUC m) /\ m &lt; (SUC(SUC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