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_1OV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inv x = (&amp; 1)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