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209823709"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495226163"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644877666"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775760323"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