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9663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222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18797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43935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