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452568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654667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