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48803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77480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58496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96650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