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06240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46608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