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82482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90300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86272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58441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