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98335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5089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77549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