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3838144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672170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7617020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