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12444190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3742620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