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875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2708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3592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673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7317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4345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8547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3139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6534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1624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650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718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6918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