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314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485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00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084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550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602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95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66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95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71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69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59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59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892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31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9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89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