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21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858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272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47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05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5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844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137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48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54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002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724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009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768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4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