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710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5156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7947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791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27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843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0909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922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481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642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718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7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07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