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76308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42691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31406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36729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97852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18908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49120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58118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2350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09291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83153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8434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4799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90638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97569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86692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66737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