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457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3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02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0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550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71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5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02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3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8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73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118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02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11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