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SPDX-FileCopyrightText: 2014 Jeremy Lainé &lt;jeremy.laine@m4x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PDX-License-Identifier: CC0-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mpp is a cross-platform C++ XMPP client library based o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. It tries to use Qt's programming conventions in order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ing curve for new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mpp based clients are built using QXmppClient instances which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of the XMPP connection and provide a number of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agers" to perform specific tasks. You can write your own mana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QXmpp by subclassing QXmppClient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ain Clas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anagers to perform specific task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Roster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VCar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Transfer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Mam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Muc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Call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Archiv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Vers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Discover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EntityTim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UploadReques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Registrat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Attent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PubSub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Omemo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Blocking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XMPP stanzas:&lt;/B&gt; If you are interested in a more low-level API, you can refer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Iq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Pres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roject Detail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ject Page: https://invent.kde.org/libraries/qxm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 Issues: https://invent.kde.org/libraries/qxmpp/-/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eleases: https://invent.kde.org/libraries/qxmpp/-/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