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67083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97993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9505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6724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4755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43663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13707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53961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28180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70728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8625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15665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67291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08175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22599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10510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08752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44641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19025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0885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71453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5021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1507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3469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0923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48978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14536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3841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12789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9050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5721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75155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33774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90795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44164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16018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40599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95510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3986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