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34903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71562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63347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59809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712188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10104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1598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07679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25604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66776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811694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19295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8414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18798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464937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16916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24487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17751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841982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32345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37458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6584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76883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84345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63355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9468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10435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53087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16216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68627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26729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46874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773676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41374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90126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29830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64219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03324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89215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