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SWI-Prolog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escribes extensions to the Prolog language introdu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~7 in 2014. The changes bring more modern syn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to Prolog such as key-value maps, called \jargon{dicts}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citizens and a restricted form of \jargon{functional nota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extend Prolog basic types with strings, providing a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to textual material as opposed to identifiers (atom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tensions make the syntax more intuitive to new users,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ation of domain specific languages (DSLs) and facilit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natural Prolog representation for popular exchange languag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XML and J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many programs run unmodified in SWI-Prolog version~7, some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, especially those that pass double quoted strings to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list processing predicates. See \secref{ext-dquotes-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secref{ext-dquotes-port-predicates} for information and too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. We provide a tool (list_strings/0) that we used to port a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in half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sts are spec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li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~7, SWI-Prolog lists can be distinguished unambiguous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from \functor{.}{2} terms and the atom \const{'[]'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ditional list               SWI-Prolog 7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.'                              '[|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  \                             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'.'                          1   '[|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  \                             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'.'                          2   '[|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 \                             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 '[]'                          3    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inated with                   termin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tom '[]',                    a speci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stinguishable from text       which is printed as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ote on mark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fter some ref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- For the traditional atom [], w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Verbatim with quotes inside: \verb$'[]'$ (to make it visibly "quot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- For the SWI-Prolog 7 symbol [], w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Snil{} without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rather than constant without quotes: \const{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[|] there is \Scons{} but it should be quoted, being an 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ant \const{[]} is special constant that is not an atom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([]).       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([]).    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== '[]'.     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== [].      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cons' operator for creating \jargon{list cells} has changed from the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`\verb$.$' to the ugly atom `\Scons{}', so we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verb$.$' for other purposes, notably functional notation on \jargon{dic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ext-dict-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ification has minimal impact on typical Prolog code.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foreign code (see \secref{foreign}) that uses the normal a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interface for manipulating lists. In most cases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oided by using the dedicated list functions. For conveni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\const{ATOM_nil} and \const{ATOM_dot} ar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lace that is affected is write_canonical/1. Impact is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list syntax for lists.  The predicates read_term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 support the option \term{dotlists}{true},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 to read \verb$.(a,[])$ as \verb$[a]$ and write_term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verb$[a]$ as \verb$.(a,[]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otivating `\Scons{}' and \Snil{} for 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list-motiv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lists the conventional way using \functor{.}{2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ell and the atom \verb$'[]'$ as list terminat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dependently) pose conflicts, while these conflicts are easily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\functor{.}{2} prevents using this commonly use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operator because \verb$a.B$ cannot be distinguished from \verb$[a|B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\functor{.}{2} provides us with a unique term that w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nctional notation on dict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dict-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the atom \verb$'[]'$ as list terminator prevents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 between atoms and the empty list. As a result, w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ype polymorphism that involve both atoms and lists. For exampl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use \jargon{multi lists} (arbitrary deeply nested list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Multi lists of atoms are in some situations a good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lat list that is assembled from sub sequences. The altern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ifference lists or DCGs, is often less natural and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`opening' proper lists (i.e., copying the list while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ting atom \verb$'[]'$ with a variable) that have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quence. The ambiguity of atom and list is particularly pain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apping external data representations that do not suffer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, avoiding atom \verb$'[]'$ as a list terminator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text representations unambiguous, which allows u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require a textual argument to accept any of at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lists of character codes o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the empty list, as an atom, is afflicted with an 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as it can stand for any of the strings \verb$"[]"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""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tring type and its double quoted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version~7, text enclosed in double quote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"Hello world"$) is read as objects of the type \jargon{s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distinct from lists, which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recognize them at runtime and print them using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("Hello world!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q("Hello world!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lo world!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is a compact representation of a character sequence that liv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(term) stack. Strings are represented by sequences of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 including the character code 0 (zero). The length of strin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by the available space on the global (term) stack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stack/2). \Secref{ext-dquotes-motivation} motiv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of strings and mapping double quoted text to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in version~7, double-quoted text is mapped to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-quoted} text (as in \verb$`text`$) is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, i.e. integers that are Unicode code points.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setting, back-quoted would be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s} (also known as \jargon{chars}), which are atoms of length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for the flags that control how double- and back-quo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 is summarised in \tabref{quote-mapping}. Programs that ai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should realise that the ISO standard defines back-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but does not define the \prologflag{back_quotes} Prolog flag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 the term that is produced by back-quo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Mode &amp; \prologflag{double_quotes} &amp; \prologflag{back_quote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7 default &amp; string &amp; cod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&amp; codes &amp; symbol_cha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apping of double and back quoted text i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od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uote-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presenting text: strings, atoms and code 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ext-represen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strings as a Prolog data type,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ways to represent text: using strings, using atoms and us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 codes. As a fourth way, one may also use lists of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explains what to choose for what purpose. Both strings and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jargon{atomic} objects: you can only look inside th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predicates, while lists of character codes or chars are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 forming an extended structure that must fo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sts of character cod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 you need if you want to \emph{parse} text using Prolog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(DCGs, see phrase/3). Most of the text reading predicate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line_to_codes/2) return a list of character codes becaus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need to parse these lines before the data can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aid above, the \jargon{back-quoted text} notation (\verb$`hello`$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easily specify a list of character codes. The \verb$0'c$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can be used to specify a single charact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emph{identifiers}. They are typically used in cases wher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s the main operation and that are typically not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taken apart. Examples are RDF resources (URIs that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), system identifiers (e.g., \verb$'Boeing 747'$)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words in a natural language processing system. They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re other languages would use \jargon{enumerated types}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days in the week. Unlike enumerated types, Prolog atom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m a fixed set and the same atom can represent differen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fferent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represents text that is processed as a unit most of th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ich is not an identifier for something.  Format specif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3 is a good example. Another example is a descriptiv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an application.  Strings may be composed and de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.g., string_concat/3 and sub_string/5 or converted for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ring_codes/2 or created from codes generated by a gen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, also using string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s that operate on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ring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manipulated using a set of predicates that mirro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redicates used for manipulating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list below, string/1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check for this type and is described in \secref{typete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string primitives are being synchroniz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wiki/Prolog/Strings}{ECLiPSe}. We ex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redicates documented in this section to be stable,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xpanded. In general, SWI-Prolog's text manipulati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any form of text as input argument - they accept \jargon{any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\jargon{anytext} compri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lists of \jargon{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list of \jargon{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number types: integers, floating point numbers and non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ionals. Under the hood, these must first be formatted into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ation according to some inner convention before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produce the type indicated by the predicate name as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licy simplifies mig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programs that can run unmodified or with minor modific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do not support strings. Code should avoid relying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as much as possible for clarity as well as to facilitate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 mode and/or type checking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string}{2}{?Ato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directional conversion between an atom and a string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of the two arguments must be instantiated. An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ntiated variable on the ``string side'' is alway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ing. An initially uninstantiated variable on the ``atom sid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instantiated to an atom. If both arguments are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ist-of-character representations must match, but the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forced. The following all succ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string("x",'x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string('x',"x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string(3.1415,3.14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string('3r2',3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string(3r2,'3r2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string(6r4,3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_string}{2}{?Number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directional conversion between a number and a string. At leas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rguments must be instantiated. Besides the typ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text, this predicate differs in several ways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cousin:\footnote{Note that SWI-Prolog's syntax for number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compatible eith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String} does not represent a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edicate \emph{fails} rather than throwing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rror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Leading white space and Prolog comment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Numbers may start with \const{+} or \const{-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t is \emph{not} allowed to have white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leading \const{+} or \const{-} and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Floating point numbers in exponential notatio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quire a dot before exponent, i.e., \verb$"1e10"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val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other predicates of this family, if instantiated, \arg{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`atom-handling' predicate is atom_number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versed argumen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tring}{2}{?Ter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directional conversion between a term and a string. If \arg{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, it is parsed and the result is unified with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\arg{Term} is `written' using the option \term{quoted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ult is converted to \arg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tring}{3}{?Term, ?String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_string/2, passing \arg{Options} to either read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_term/2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_string(Term, 'a(A)', [variable_names(VNames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a(_967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Names = ['A'=_967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chars}{2}{?String, ?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directional conversion between a string and a list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 two arguments must be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codes}{2}{?String, ?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directional conversion between a string and a lis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At least one of the two arguments must be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bytes}{3}{?String, ?Bytes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the (Unicode) \arg{String} is represented by \arg{Bytes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ncoding}. If \arg{String} is instantiated it may represent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, string, list of character codes or list o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ytes} is always a list of integers in the range $0\ldots{}255$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of \arg{String} or \arg{Bytes} must be instantia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notably intended as an intermediate step to perform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operations on text. Examples are (base64) encoding, encry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a (secure) hash, etc. \arg{Encoding}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f8}. All valid stream encodings except for \const{wchar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.  See \secref{encoding}.  Note that this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provided for strings.  Creating an atom from byte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string/2.\footnote{Strings are an efficient intermediate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is needed only in some uncommon scenario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xt_to_string}{2}{+Text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\arg{Text} to a string.  \arg{Text} is \jargon{any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ing the number types. When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mode, \verb$'[]'$ is ambigu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length}{2}{+String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ength} with the number of characters in \arg{String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functionally equivalent to atom_length/2 and also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ytext} as its first argument. Numeric types ar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trings before the length of their string repres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.\footnote{This behavior should be considered depreca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write_lengt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code}{3}{?Index, +String, ?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Code} represents the character at the 1-based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 \arg{String}. If \arg{Index} is unbound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d from index 1. Raises a domain error if \arg{Index}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silently if \arg{Index} is zero or greater than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}. The mode \term{string_code}{-,+,+} is deterministic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-for \arg{Code} appears only once in \arg{String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_string/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tring_code}{3}{+Index, +String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 version of string_code/3. In addition,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trict range checking, throwing a domain error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ss than 1 or greater than the length of \arg{String}.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is to support \verb$String[Index]$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concat}{3}{?String1, ?String2, ?String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oncat/3, but the unbound argument will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object rather than an atom. Also, if both \arg{String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2} are unbound and \arg{String3} is bound to text, it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3}, unifying the start with \arg{String1} and the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2} as append does with lists. Note that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fast on long strings, as for each redo the system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wo entirely new strings, while the list equivalent only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new list-cell and moves some pointers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split_string}{4}{+String, +SepChars, +PadChars, -Sub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\arg{String} into \arg{SubStrings}. The \arg{SepChars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characters that act as separators and thus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Strings} is one more than the number of separators fou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Chars} and \arg{PadChars} do not have common characte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Chars} and \arg{PadChars} are equal, sequences of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 act as a single separator. Leading and trail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ubstring that appear in \arg{PadChars} are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. The input arguments can be either atoms, strings or char/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Compatible with ECLiPSe. Below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split wherever there is a `.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plit_string("a.b.c.d", ".", ""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"a", "b", "c", "d"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sequences of separators as a single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plit_string("/home//jan///nice/path", "/", "/"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"home", "jan", "nice", "path"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and remove white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plit_string("SWI-Prolog, 7.0", ",", " "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"SWI-Prolog", "7.0"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remove leading and trailing white space (\jargon{trim} the str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plit_string("  SWI-Prolog  ", "", "\s\t\n"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"SWI-Prolog"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ypical use cases, \arg{SepChars} either does not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dChars} or is equivalent to handle multiple adjacent sep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ngle (often white space). The behaviour with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ping sets of padding and separators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.  See also read_string/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b_string}{5}{+String, ?Before, ?Length, ?After, ?Sub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functionally equivalent to sub_atom/5, bu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Note that this implies the string \emph{input} argume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trings or atoms.  If \arg{SubString} is unbound (output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string.  The following example splits a string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=&lt;value&gt; into the name part (an atom) and the value (a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_value(String, Name, 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string(String, Before, _, After, "=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atom(String, 0, Before, _, 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string(String, _, After, 0,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defines a predicate that inserts a value at a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ub_atom/5 for mor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_insert(Str, Val, At, NewSt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string(Str, 0, At, A1, 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string(Str, At, A1, _, S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s_to_string([S1,Val,S2], NewS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s_to_string}{2}{+List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strings, atoms, or number types.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ing} can be unified with the concat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. Equivalent to \term{atomics_to_string}{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'', 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s_to_string}{3}{+List, +Separator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string just like atomics_to_string/2, but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arator} between each pair of inpu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s_to_string([gnu, "gnat", 1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"gnu, gnat, 1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upper}{2}{+String, -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\arg{String} to upper case and unify the resu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pp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lower}{2}{+String, 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\arg{String} to lower case and unify the resu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string}{3}{+Stream, ?Length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t most \arg{Length} characters from \arg{Stream} and retur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ring \arg{String}. If \arg{Length} is unbound, \arg{Strea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o the end and \arg{Length} is unified with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ad. The number of \jargon{bytes} read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(see \secref{encoding}). This predicat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ad a sequence of bytes when the stream is in \const{oct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.   See open/4 and set_stream/2 for controlling the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string}{5}{+Stream, +SepChars, +PadChars, -Sep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string from \arg{Stream}, providing functionalit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_string/4.  The predicate per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kip all characters that match \arg{Pad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d up to a character that matches \arg{SepChars} or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iscard trailing characters that match \arg{PadChars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llecte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 \arg{String} with a string created from the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arg{Sep} with the code of the separator character rea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was terminated by the end of the input, \arg{Sep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ead_string/5 called repeatedly on an inpu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} is -1 (end of file) is equivalent to reading the enti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tring and calling split_string/4, provided that \arg{Sep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PadChars} are not \emph{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ping}.\footnote{Behaviour that is fully compatible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look-ahead.}  Below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string(Input, "\n", "\r", Sep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a line, stripping leading and trailing white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string(Input, "\n", "\r\t ", Sep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up to `\verb$,$' or `\verb$)$', unifying \arg{Sep} with \verb$0',$ i.e. Unicode 44, or \verb$0')$, i.e. Unicode 4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string(Input, ",)", "\t ", Sep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tring}{2}{+String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tream} is an input stream that accesses the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}. \arg{String} can be any text representation, i.e.,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list of codes or list of characters. The created \arg{Stream}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reposition} property (see stream_property/2)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encoding of the data is either ISO Latin 1 or UTF-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y has the representation of double quoted text changed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quotes-motiv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efines two forms of quoted text. Traditionally, single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mapped to atoms while double quoted text is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 (integers) or characters (atoms of length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ext using atoms is often considered inadequate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hides the conceptual difference between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symbols.  Where content of text often matte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is used in I/O, program symbols are merely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match with the same symbol elsewhere. Program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often be consistently replaced, for example to obfus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compact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s are globally unique identifiers.  They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shared table.  Volatile strings represented as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e at a significant price due to the required co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tween threads for creating atoms. Recla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mporary atoms using \jargon{Atom garbage collection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stly process that requires significant synchron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any Prolog systems (not SWI-Prolog) put sever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length of atoms or the maximum number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ext as lists, be it of character codes or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es at a pr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possible to distinguish (at runtime)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s or atoms from a string.  Sometimes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be derived from (implicit) typing.  In other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st must be embedded in a compound term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two types.  For example, \verb$s("hello world")$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used to indicate that we are dealing with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cking runtime information, debuggers and the topleve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ly use heuristics to decide whether to print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gers as such or as a string (see portray_text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le experienced Prolog programmers have learned to 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this, we still consider this an unfortunat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ists are expensive structures, taking 2 cells p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 for SWI-Prolog in its current form).  This stresse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sumption on the stacks while pushing them on the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aling with them during garbage collection is un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apting code for double quoted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quotes-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bserve that in many programs, most strings are only hand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unit during their lifetime. Examining real code tells 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d strings typically appear in one of the following ro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DCG literal ]  Although represented as a list of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rrect representation for handling in DCGs, the DCG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cognise the literal and convert it to the proper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ode need not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format string ]  This is a typical example of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ceptually not a program identifier.  Format is designed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ternative representations of the format string.  Such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t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Getting a character code ] The construct \verb$[X] = "a"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mmonly used template for getting the character c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'a'.  ISO Prolog defines the syntax \verb$0'a$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ing this must be modified.  The modified code will run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compliant Prolog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s argument to list predicates to operate on string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we might see code similar to \verb$append("name:", Rest, Codes)$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needs to be modified.  In this particula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good portable alternative: \verb$phrase("name:", Codes, Rest)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Checks for a character to be in a set 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ests are often performed with code such as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.memberchk(C, "~!@#$").. This is a rather inefficient check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system because it pushes a list of charac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by-cell onto the Prolog stack and then traverses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by-cell to see whether one of the cells unifies with \arg{C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is successful, the string will eventually be subject to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 The best code for this is to write a predicate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ushes nothing on the stack and performs an indexed lookup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character code is in `my_clas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class(0'~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class(0'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to reach the same effect is to use term expa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cla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(my_class(_), Claus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my_class(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_code(_, "~!@#$", 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au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_class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predicate string_code/3 can be exploited directl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for the memberchk/2 on a list of codes. Although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pushed onto the stack, it is more compact and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s to support adapting code for double quoted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quotes-port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can help adapting your progra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nvention for handling double quoted strings. We have adap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e code base with which we were not familiar in about half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_string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assess compatibility issu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of double quoted text as string object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} and \secref{ext-dquotes-motivation}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, load your program into Prolog and run list_strings/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lists source locations of string objects encou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hat are not considered safe.  Such string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d manually, after which one of the actions below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write the code.  For example, change  \verb$[X] = "a"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\verb$X = 0'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particular module relies heavily on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s as lists of character code, consider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llowing directive to the module.  Note that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ly applies to the module in which i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:- set_prolog_flag(double_quotes,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e a back quoted string (e.g., \verb$`text`$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this will not make your code run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\cmdlineoption{--traditional}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code exploiting this mapping is also not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ISO complia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strings appear in facts and usage is safe,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use to the multifile predicate check:string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silence list_strings/0 on all clauses of that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strings appear as an argument to a pre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handle string objects, add a clause to the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dicate check:valid_string_goal/1 to silence list_strings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eck:string_predicate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\arg{PredicateIndicator} has clauses that contain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 this is safe. For example, if there is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help_info}{2}, where the second argument contains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d string that is handled properly by the predic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' help system, add the following declaration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strings/0 from compla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check:string_predicat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:string_predicate(user:help_info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eck:valid_string_goa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calls to \arg{Goal} are safe.  The module qua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actual module in which \arg{Goal} is defined. 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format/3 is resolved by the predicate system:format/3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specifies that the second argument may be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 predicates that accept strings are defined in the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check:valid_string_go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:valid_string_goal(system:format(_,S,_)) :- string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ntax changes since SWI-Prolog~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perators and quoted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syntax-o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version~7, quoted atoms lose their operator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expressions such as \verb$A = 'dynamic'/1$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regardless of the operator definitions. From ques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list this is what people expect.\footnote{We believe t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expect an operator declaration to define a new token,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why the operator name is often quoted in the declar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hile the operator is used. We are afraid that allowing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creates ambiguous syntax. Also, many development environ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okenization. Having dynamic tokenization due to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would make it hard to support Prolog in such editors.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e for real quoted operators, a quoted atom that \emph{ne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can still act as an operator.\footnote{Suggested by Joac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mpf.} A good use-case for this is a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\footnote{\url{https://groups.google.com/d/msg/comp.lang.prolog/ozqdzI-gi_g/2G16GYLIS0IJ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for expressions such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Y isu 600kcal - 1h*200'W'.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1790400.0'J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ound terms with zero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compound-ze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version~7, the system supports compound term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rguments. This implies that e.g., \exam{name()} is valid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tension aims at functions on dicts (see \secref{bidicts}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mplementation of domain specific languages (DSLs). To mini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quences, the classic predicates functor/3 and \predref{=..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been modified. The predicates compound_name_arity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guments/3 have been added. These predicates oper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ound terms and behave consistently for compounds with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Code that \jargon{generalises} a term using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should generally be changed to use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Specific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General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of \predref{=..}{2} by compound_name_arguments/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needed to deal with code that follow the skelet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0 =.. [Name|Args0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list(convert, Args0, Ar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=.. [Name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edicates, goals and arithmetic functions (evaluable terms),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name&gt;() are \emph{equivalent}. Below are some examp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is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() :- format('Hello world~n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go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i is pi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 = 3.1415926535897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i is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 = 3.1415926535897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emph{canonical} representation of predicate h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ithout arguments is an atom. Thus, \term{clause}{go(), 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lauses for \nopredref{go}{0}, but \term{clause}{-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dy, +Ref} unifies \arg{Head} with an atom if the claus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} is part of a predicate with zer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lock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blocko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curly bracket and array subscripting.\footnote{Int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perators was proposed by Jose Morales. It was discu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ndardization mailing list, but there were too many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isting extensions (ECLiPSe and B-Prolog) and doubt abo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ach an agreement. Increasing need to get to som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ed in what is documented in this section. These exten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mplemented in recent versions of YAP.} The symbols \verb$[]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}$ may be declared as an operator, which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[~]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or is typically declared as a low-priority \const{yf} pos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, which allows for \verb$array[index]$ not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produces a term \verb$[]([index],array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\{~\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or is typically declared as a low-priority \const{xf} pos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, which allows for \verb$head(arg) { body }$ not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produces a term \verb${}({body},head(arg)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that illustrates the representation of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ly bracket language'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(100, xf, {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(100, yf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(1100, yf, 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displayq(func(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a[10]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pd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}({;(=([]([10],a),5),;(update()))},func(ar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icts: structures with named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idi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~7 introduces dicts as an abstract objec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 modern syntax and functional notation for accessing me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ccess functions defined by the user. The syntax for a d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below. \arg{Tag} is either a variable or an atom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, there is \textbf{no} space between the ta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brace. The keys are either atoms or small integers (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tagged_integer}). The values are arbitrary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parsed using the same rules as used for arguments in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\{Key1:Value1, Key2:Value2, ..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ct can \emph{not} hold duplicate keys. The dict is transform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aque internal representation that does \emph{not} respect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key-value pairs appear in the input text. If a d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, the keys are written according to the standard order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standardorder}). Here are some examples, wher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llustrates that the order is not maintained and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an anonymous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= point{x:1, y: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point{x:1, y: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point{y:2, x: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point{x:1, y: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_{first_name:"Mel", last_name:"Smith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_G1476{first_name:"Mel", last_name:"Smith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s can be unified following the standard symmetric Prolog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 As dicts use an internal canonical form, the order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keys are represented is not relevant. This behavi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by the follow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oint{x:1, y:2} = Tag{y:2, x: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=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e} In the current implementation, two dicts unify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the same set of keys and the tags and valu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unify. In future versions, the notion of unific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 could be modified such that two dicts unify if their tag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ssociated with \emph{common} keys unify, turning both dic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dict that has the union of the keys of the two original d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unctions on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-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ix operator dot (\term{op}{100, yfx, .} is used to extrac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aluate functions on dicts. Functions are recognised if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gument of a \jargon{goal} in the source text, possib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erm. The keys act as field selector, which is illustra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point{x:1,y:2}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t = point{x:1,y:2}, write(Pt.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= point{x:1,y: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X = point{x:1,y:2}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x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translates a goal that contains \functor{.}{2} term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nto a conjunction of calls to \predref{.}{3}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stem} module. Terms functor{.}{2} that appears in the hea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with a variable and calls to \predref{.}{3} are inser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body. Below are two examples, where the first ext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} key from a dict and the second extends a dict contai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with the postal code, given a \nopredref{find_postal_code}{4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_x(X, X.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_postal_code(Dict, Dict.put(postal_code, Code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_postal_code(Dict.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ict.str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ict.house_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xpansion of \functor{.}{2} terms implies that such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created by writing them explicitly in your source cod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can still be created with functor/3, \predref{=..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ity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guments/3.\footnote{Traditional code is unlikel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.}{2} terms because they were practically reserved for u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We do not provide a quoting mechanism as found in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because it would only be needed to quote \functor{.}{2}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erms are rare and term manipulation provides an escape rou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.}{3}{+Dict, +Function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called to evaluate \functor{.}{2} term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a goal. This predicate evaluates the field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, raising an exception if \arg{Function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(\jargon{key}) and \arg{Dict} does not contain the requeste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unction} is a compound term, it checks for th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n dicts described in \secref{ext-dicts-predefin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a user defined function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dict-user-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er defined functions on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-user-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g of a dict associates the dict to a module.  If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uses a compound term, this calls the goa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(Arg1, ..., +Dict, -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normal Prolog predicates. The dict infrastructur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convenient syntax for representing the head of such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orrying about the argument calling conventions. The cod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function \term{multiply}{Times} on a point that creat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by multiplying both coordinates. and \term{len}{}\footnote{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ength}{} would result in a predicate length/2, this nam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This might change in future versions.} to compute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rigin. The . and \verb$:=$ operators are used to abs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predicate arguments. It is allowed to define multip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th multiple clauses, providing overlo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oint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multiply(F) := point{x:X, y:Y}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is M.x*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is M.y*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len() := Le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is sqrt(M.x**2 + M.y**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se definitions, we can evaluate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point{x:1, y:2}.multiply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point{x:2, y:4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X = point{x:1, y:2}.multiply(2).le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4.4721359549995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edefined functions on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s-predefin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s currently define the following reserv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ctfunction{get}{1}{?Key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value associates with \arg{KeyPath}. \arg{KeyPath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key or a term \exam{Key1/Key2/...}. Each key is either an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integer or a variable. While \exam{Dict.Key} throws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, this function \emph{fails} silently if a key does not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dict. See also \predref{:&lt;}{2}, which can be used to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and unify multiple key values from a dic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(t{a:x}.get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(t{a:x}.get(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(t{a:t{b:x}}.get(a/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ctfunction{put}{1}{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a new dict where the key-values in \arg{New}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tend the key-values in the original dict.  See put_dic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ctfunction{get}{2}{?KeyPath, +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nopredref{get}{1}, but if no match is fou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\arg{Default}.  If \arg{KeyPath} contain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hoice points are respected and the function only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Default} if the pattern has no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ctfunction{put}{2}{+KeyPath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a new dict where the \arg{KeyPath}-\arg{Value} repla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key-values in the original dict. \arg{KeyPath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r a term \arg{KeyPath}/\arg{Key},\footnote{Note that we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.' functor here, because the \functor{.}{2} would \emph{evaluat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 value associated with \arg{Key} in a sub-dict of the 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the function operates. See put_dict/4. Below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= _{}.put(a,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_G7359{a: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_{a:1}.put(a,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_G7377{a: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_{a:1}.put(b/c,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_G1395{a:1, b:_G1584{c:2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_{a:_{b:1}}.put(a/b,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_G1429{a:_G1425{b:2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_{a:1}.put(a/b,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_G1395{a:_G1578{b:2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s for managing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ocuments the predicates that are defined on dicts. 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ing and argument conventions of the traditional \pllib{asso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dict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dict.  This is the same as \exam{is_dict(Term,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dict}{2}{@Term, -T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dict of \arg{Ta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dict}{3}{?Key, +Dict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value associated with \arg{Key} in dict with \arg{Value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unbound, all associations in \arg{Dict} are re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 The order in which the associations are return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.  This predicate is normally accessed using the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\exam{Dict.Key}.  See \secref{ext-dict-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s silently if Key does not appear in Dict.  This i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r of the functional `.`-notation, which throws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get_dict}{5}{+Key, +Dict, -Value, -NewDict, +New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ct after updating the value for \arg{Key}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does not unify with the current valu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.  \arg{Dict} is either a dict or a list the can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behavior as if defin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dict(Key, Dict, Value, NewDict, New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dict(Key, Dict, 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_dict(Key, Dict, NewValue, NewDi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ct_create}{3}{-Dict, +Tag, +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ct in \arg{Tag} from \arg{Data}. \arg{Data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-value pairs using the syntax \exam{Key:Val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Key=Value}, \exam{Key-Value} or \exam{Key(Value)}. An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if \arg{Data} is not a proper list, one of the elements is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pe above, a key is neither an atom nor a small integer o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uplicat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ct_pairs}{3}{?Dict, ?Tag, ?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directional mapping between a dict and an ordered list of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pair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dict}{3}{+New, +DictIn, -Dic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ictOut} is a new dict created by replacing or adding key-valu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arg{New} to \arg{Dict}. \arg{New} is either a dict or a vali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ct_create/3. This predicate is normally access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notation. Below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= point{x:1, y:2}.put(_{x:3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point{x:3, y: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point{x:1, y:2}.put([x=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point{x:3, y: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point{x:1, y:2}.put([x=3,z=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point{x:3, y:2, z: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dict}{4}{+Key, +DictIn, +Value, -Dic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ictOut} is a new dict created by replacing or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-\arg{Value} to \arg{DictIn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= point{x:1, y:2}.put(x,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point{x:3, y: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also be accessed by using the functional no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Key can also be a *path* of key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ict = _{}.put(a/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 = _6096{a:_6200{b:c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_dict}{4}{+Key, +DictIn, ?Value, -Dic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-\arg{Value} is in \arg{DictIn} and \arg{Dic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associations of \arg{DictIn} except fo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semidet]{:&lt;}{+Select}{+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elect} is a `sub dict' of \arg{From}: the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nify and all keys in \arg{Select} must appear with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\arg{From}.  \arg{From} may contain keys that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lect}.  This operation is frequently used to \emph{m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ct and at the same time extract relevant values 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(Dict, O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{x:X, y:Y, z:Z} :&lt; Dict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_xyz(X, Y, Z,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(Dict, O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{x:X, y:Y} :&lt; Dict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_xy(X, Y,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\verb$Select :&lt; From$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elect_dict}{Select, From, _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elect_dict}{3}{+Select, +From, -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the tags of \arg{Select} and \arg{From} have been un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eys in \arg{Select} appear in \arg{From} and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have been unified. The key-value pairs of \arg{From}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\arg{Select} are used to form an anonymous dict, which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Rest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lect_dict(P{x:0, y:Y}, point{x:0, y:1, z:2}, 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 =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_G1705{z: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predref{:&lt;}{2} to ignore \arg{Rest} and \predref{&gt;:&l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metric partial unification of two d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&gt;:&lt;}{+Dict1}{+Dic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or specifies a \jargon{partial unification}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ict1} and \arg{Dict2}. It is true when the tags and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ll \emph{common} keys have been unified. 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keys that do not appear in the other dict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unification is symmetric.  For example, given a list of di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dicts that represent a point with X equal to ze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(Dict, Li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 &gt;:&lt; point{x:0, y: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predref{:&lt;}{2} and select_dic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structive assignment in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-assign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destructive update operations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. These actions can only \emph{update} keys and not add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If the requested key does not exist the predicate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xistence_error}{key, Key, Dict}. Note the additional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assignment is a non-logical operation and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re because the system may copy or share identical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. Some of this behaviour can be avoided by ad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unbound value to the dict. This prevents unwanted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sures that copy_term/2 actually copies the dict. This pitf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d in the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= a{a:1}, copy_term(A,B), b_set_dict(a, A,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a{a: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a{a:1,dummy:_}, copy_term(A,B), b_set_dict(a, A,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{a:2, dummy:_G3195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a{a:1, dummy:_G339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b_set_dict}{3}{+Key, !Dict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ly update the value associated with \arg{Key} in \arg{Dic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The update is trailed and undone on backtrack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aises an existence error if \arg{Key} does no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ict}. The update semantics are equivalent to setarg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nb_set_dict}{3}{+Key, !Dict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ly update the value associated with \arg{Key} in \arg{Dic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\arg{Value}. The update is \emph{not} undone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n existence error if \arg{Key} does no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ict}. The update semantics are equivalent to nb_setarg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nb_link_dict}{3}{+Key, !Dict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ly update the value associated with \arg{Key} in \arg{Dic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The update is \emph{not} undone on backtrack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aises an existence error if \arg{Key} does no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ict}.  The update semantics are equivalent to nb_linkarg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linkval/2. Use with extreme care and consult the docu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linkval/2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en to use dicts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s-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s are a new type in the Prolog world. They compete with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nd libraries. In the list below we have a closer look 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. We will see that dicts are first of all a good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ith a high or not clearly fixed arity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ecord} and option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ound ter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ith positional arguments form the traditional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data in Prolog.  This representation is well understood,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ound terms are stored efficiently.  Compound term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of choice, provided that the number of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and fixed or compactness or performance are of utmost impor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example of a compound term is the representation of RDF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rdf}{Subject, Predicate, Object} because 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s are defined to have precisely these three arguments a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ferred to in this order. An application proces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persons should probably use dicts because the inform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a person is not so fixed. Typically we see first a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But there may also be title, middle name, gender, date of bi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number of arguments becomes unmanageable when using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, while adding or removing an argument leads to many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 \pllib{record}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library \pllib{record} relieves the maintenance issu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ing compound terms significantly.  The library generate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ication predicates for each field in a compound ter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library provides sound access to compound ter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rguments.  One of its problems is the verbose syntax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or modify fields which results from long names for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the restriction that each field needs to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eparate goal.  Consider the example below, where the firs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\pllib{record} and the second uses d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_first_name(P, First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_last_name(P, Last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Dear ~w ~w,~n~n', [FirstName, LastName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Dear ~w ~w,~n~n', [Dict.first_name, Dict.last_name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have a fixed number of arguments and (non-)existenc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ust be represented using a value that is outsid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is lead to unnatural code.  For example, suppose ou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s a title.  If we know the first name we use this and el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itle.  The code samples below illustrat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utation(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_first_name(P, FirstName), nonvar(FirstName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_last_name(P, Last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Dear ~w ~w,~n~n', [FirstName, LastName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utation(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_title(P, Title), nonvar(Title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_last_name(P, Last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Dear ~w ~w,~n~n', [Title, LastName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utation(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{first_name:FirstName, last_name:LastName} :&lt; P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Dear ~w ~w,~n~n', [FirstName, LastName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utation(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{title:Title, last_name:LastName} :&lt; P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Dear ~w ~w,~n~n', [Title, LastName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 \pllib{assoc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mplements a balanced binary tree.  Dicts can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library if the association is fairly static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ew update operations), all keys are atoms or (sm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nd the code does not rely on ordered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 \pllib{option}]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ists are introduced by ISO Prolog, for example for read_term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4, etc.  The \pllib{option} library provides operations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merge options lists, etc.  Dicts are well suited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ists because they are cheaper, can be processed f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more natural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 \pllib{pairs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commonly used to process large name-value assoc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 this concerns short-lived data structures that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, maplist/3 and similar list processing predicates. Dic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role if frequent random key lookups are needed on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. For example, the skeleton `create a pairs list', `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to_assoc/2 to create an assoc', followed by frequent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assoc/3 to extract key values can be replaced using dict_pairs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ict access functions. Using dicts in this scenario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and provides a more pleasant access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motivation for dicts as primary citize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s-motiv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s, or key-value associations, are a common data structure. A good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re \jargon{property lists} as found in Lisp, whil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example is formed by JavaScript \jargon{objects}.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oes not offer native property lists. As a result,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wide range of data structures for key-value assoc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compound terms and positional arguments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xam{point(1,2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compound terms with library \pllib{record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nerates access predicates for a term using pos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guments from 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lists of terms \exam{Name=Value}, \exam{Name-Val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xam{Name:Value} or \exam{Name(Valu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library \pllib{assoc} which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ions as a balanced binary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tuation is unfortunate. Each of these have their advant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s. E.g., compound terms are compact and fast, but in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ing positional arguments quickly breaks down.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ecord} fixes this, but the syntax is considered hard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re flexible, but expensive and the alternative key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that are used complicate the matter even more.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ssoc} allows for efficient manipulation of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s, but the syntactical representation of an assoc is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m unsuitable for e.g., \jargon{options lists} as s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such as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mplementation notes about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s-imple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icts are designed as an abstract data type and we delib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the possibility to change the representation and ev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representations, this section describ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s are currently represented as a compound term using the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`dict`$. The first argument is the tag. The remain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rray of sorted key-value pairs. This repres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and guarantees good locality. Lookup is order $\log{N}$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values, deleting values and merging with other dicts has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N$. The main disadvantage is that changing values in large dic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ly, both in terms of memory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may share keys in a separate structure or us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 to allow for cheaper updates. One of the issues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must either be kept canonical or unifica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to compensate for alternate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gration of strings and dicts in the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integr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acking proper string support and dicts when designed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libraries use interfaces that must be class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optimal. Changing these interfaces is likely to break much mor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changes described in this chapter. This section discuss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issues. Roughly, there are two cases. There where key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s or text is required as \emph{input}, we can facili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by overloading the accepted types. Interfaces that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r key-value associations as their \emph{output} however m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oice. We plan to resolve that using either options that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output or provide an alternativ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cts and option process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redicates and predicates based on library \pllib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dicts as an alternative to traditional option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cts in core data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-in-core-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edicates now produce structured data using compound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redicates. We consider migrating these to dicts. Bel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ative list of candidates. Portable code should use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redicates and not rely on the term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tream positio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ate and tim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cts, strings and X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x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representation could benefit significantly from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In due time we plan to provide an set of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options to existing predicates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 the new types. We propose the following changes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attribute list of the \term{element}{Name, Attributes, Cont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come a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tribute values will remain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DATA in element content will be represented as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cts, strings and J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js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SON representation could benefit significantly from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In due time we plan to provide an set of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options to existing predicates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 the new types. We propose the following changes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stead of using \term{json}{KeyValueList}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will translate JSON objects to a dict. 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ct will be \const{js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tring values in JSON will be mapped t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values \const{true}, \const{false} and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resented as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cts, strings and HT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htt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library and related data structures would prof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ing dicts.  Below is a list of data structures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ffected by future changes.</w:t>
        <w:tab/>
        <w:t xml:space="preserve"> Code can be made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\pllib{option} library functions for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rom thes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HTTP reques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HTTP paramet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RI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tributes to HTM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su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maining iss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issu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and extensions described in this chapter resolv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e Prolog language we have encountered. Still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issues for which we seek solution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 represen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strings resolve this issue for many applications, w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d with the representation of text as lists of characters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parsing using DCGs. The ISO standard provid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, a list of \jargon{character codes} (`codes' for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ist of \jargon{one-character atoms} (`chars' for short)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sets of predicates, named *_code(s) and *_char(s)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unctionality (e.g., atom_codes/2 and atom_chars/2) us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epresentation of characters. Codes can be used i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, while chars are more readable. Neither can unambiguous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a representation for text because cod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a list of integers and chars as a list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t found a convincing way out. One of the options c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of a `char' type. This type can be allowed i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the 0'&lt;char&gt; syntax we have a concrete syntax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Array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lists are generally a much cleaner alternative for Prolog,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with direct access to elements can be useful fo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. The problem of integrating arrays is twofold. First of all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good one-size-fits-all data representation for arrays. Many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volve arrays require \jargon{mutable} arrays, while Prolo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mutable by design. Second, standard Prolog has no goo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arrays. SWI-Prolog version~7 has `block operators'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blockop}) which can resolve the syntactic issues.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have been adopted by Y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Lambda expres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any alternatives\footnote{See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complang.tuwien.ac.at/ulrich/Prolog-inedit/ISO-Hior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roposed, we still feel uneasy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Loop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have explored routes to avoid the need for recur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or simple iterations over data. ECLiPSe have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gical loops} \cite{logicalloops:2002}, while B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\jargon{declarative loops} and \jargon{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sion} \cite{declarativeloops:201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mentioned lambda expressions, combined with maplist/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similar resul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